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ostanowienie OŚ-7644-3/18/2006 GR 7624/1/12/06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dowa elektrowni wiatrowych na działce nr 12 w KAmienic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.04.2006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rosta Lubliniecki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rząd Miejski w Woźnikach Rynek 11, pok. Nr 9 – 034-36 69 919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7:44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30T07:44:00Z</dcterms:modified>
  <cp:revision>2</cp:revision>
  <dc:subject/>
  <dc:title>Formularz I - karta informacyjna dla innych dokumentów</dc:title>
</cp:coreProperties>
</file>